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 an outline of something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Define the word: an outline of something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  sh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 personal response:  sh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lhou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lhou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  full 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n antonym:  full 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8350</wp:posOffset>
                </wp:positionH>
                <wp:positionV relativeFrom="paragraph">
                  <wp:posOffset>123825</wp:posOffset>
                </wp:positionV>
                <wp:extent cx="1571625" cy="1981200"/>
                <wp:effectExtent l="12700" t="20320" r="1206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981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460.5pt;margin-top:9.75pt;width:123.7pt;height:15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A storage tank for hot water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 xml:space="preserve"> 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 A storage tank for hot water</w:t>
                      </w:r>
                      <w:r>
                        <w:rPr>
                          <w:rFonts w:cs="Arial Black" w:ascii="Arial Black" w:hAnsi="Arial Black"/>
                        </w:rPr>
                        <w:t xml:space="preserve"> 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  hot water ta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 personal response:  hot water t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i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i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  cold water ta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n antonym:  cold water t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76925</wp:posOffset>
                </wp:positionH>
                <wp:positionV relativeFrom="paragraph">
                  <wp:posOffset>329565</wp:posOffset>
                </wp:positionV>
                <wp:extent cx="504825" cy="16287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6286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462.75pt;margin-top:25.95pt;width:39.7pt;height:128.2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21:00Z</dcterms:created>
  <dc:creator>mlawton</dc:creator>
  <dc:description/>
  <dc:language>en-US</dc:language>
  <cp:lastModifiedBy>Alexis</cp:lastModifiedBy>
  <dcterms:modified xsi:type="dcterms:W3CDTF">2010-11-11T12:21:00Z</dcterms:modified>
  <cp:revision>2</cp:revision>
  <dc:subject/>
  <dc:title/>
</cp:coreProperties>
</file>